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38. Preoblikovanje Zemljine površine 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0"/>
                <w:szCs w:val="20"/>
              </w:rPr>
              <w:t xml:space="preserve">GEO OŠ B.5.4.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ašnjava promjenljivost reljefa pod utjecajem vanjskih proc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govara </w:t>
            </w:r>
            <w:r>
              <w:rPr>
                <w:rFonts w:cs="Calibri" w:ascii="Calibri" w:hAnsi="Calibri"/>
                <w:sz w:val="20"/>
                <w:szCs w:val="20"/>
              </w:rPr>
              <w:t>na pitanja učitelj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 w:ascii="Calibri" w:hAnsi="Calibri"/>
                <w:sz w:val="20"/>
                <w:szCs w:val="20"/>
              </w:rPr>
              <w:t>vanjske procese oblikovanja reljef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čine trošenja stijen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jecaj leda na oblikovanje reljefa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 w:ascii="Calibri" w:hAnsi="Calibri"/>
                <w:sz w:val="20"/>
                <w:szCs w:val="20"/>
              </w:rPr>
              <w:t>pokrete na padinam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smeno izlaganje učitelja o djelovanju tekuće vode, mora  i vjetra na oblikovanje reljef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kic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 bilježnicu oblik riječne dolin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iš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fin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jam dina (sipina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ic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bilježnicu dinu (sipinu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radom u paru uz pomoć 3 D modela na primjeru Moherskih hri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stražuj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bilježja klifa, a na primjeru dina u pustinji Namib istražuje obilježja  sipin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sketchfab.com/models/a99ff3759d88470ca1c1e11130bd6722/embed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sketchfab.com/models/d438a8dac07144428ac988f9b05d5ddc/embed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i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ekst u udžbeniku str. 6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tjecaj živog svijeta na oblikovanje reljef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š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ratkim usmenim izlaganje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ezentir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 potreb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rigir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punjuj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ješav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zadatak u digitalnom alatu LearningApp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learningapps.org/watch?v=p7g5fpazn19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vezuje </w:t>
            </w:r>
            <w:r>
              <w:rPr>
                <w:rFonts w:cs="Calibri" w:ascii="Calibri" w:hAnsi="Calibri"/>
                <w:sz w:val="20"/>
                <w:szCs w:val="20"/>
              </w:rPr>
              <w:t>reljefne oblike s odgovarajućim vanjskim procesom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hyperlink r:id="rId5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FwETV8Jz0LV83ulAo7UUx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 (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>: Učiti kako učiti, Osobni i socijalni razvoj, Održivi razvoj, Hrvatski jezik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osr </w:t>
      </w:r>
      <w:r>
        <w:rPr>
          <w:rFonts w:cs="Calibri" w:ascii="Calibri" w:hAnsi="Calibri"/>
          <w:b/>
          <w:sz w:val="20"/>
          <w:szCs w:val="20"/>
          <w:lang w:eastAsia="en-US"/>
        </w:rPr>
        <w:t>A.2.3</w:t>
      </w:r>
      <w:r>
        <w:rPr>
          <w:rFonts w:cs="Calibri" w:ascii="Calibri" w:hAnsi="Calibri"/>
          <w:sz w:val="20"/>
          <w:szCs w:val="20"/>
          <w:lang w:eastAsia="en-US"/>
        </w:rPr>
        <w:t>.  Razvija osobne potencijale.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57" w:hanging="357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osr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>A.2.4.</w:t>
      </w:r>
      <w:r>
        <w:rPr>
          <w:rFonts w:cs="Calibri" w:ascii="Calibri" w:hAnsi="Calibri"/>
          <w:sz w:val="20"/>
          <w:szCs w:val="20"/>
          <w:lang w:eastAsia="en-US"/>
        </w:rPr>
        <w:t>  Razvija radne navike.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57" w:hanging="357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uku </w:t>
      </w:r>
      <w:r>
        <w:rPr>
          <w:rFonts w:cs="Calibri" w:ascii="Calibri" w:hAnsi="Calibri"/>
          <w:b/>
          <w:sz w:val="20"/>
          <w:szCs w:val="20"/>
          <w:lang w:eastAsia="en-US"/>
        </w:rPr>
        <w:t>D.2.2.</w:t>
      </w:r>
      <w:r>
        <w:rPr>
          <w:rFonts w:cs="Calibri" w:ascii="Calibri" w:hAnsi="Calibri"/>
          <w:sz w:val="20"/>
          <w:szCs w:val="20"/>
          <w:lang w:eastAsia="en-US"/>
        </w:rPr>
        <w:t> Učenik ostvaruje dobru komunikaciju s drugima, uspješno surađuje u različitim situacijama i spreman je zatražiti i ponuditi pomoć. 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3"/>
        </w:numPr>
        <w:ind w:left="357" w:hanging="357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odr </w:t>
      </w:r>
      <w:r>
        <w:rPr>
          <w:rFonts w:cs="Calibri" w:ascii="Calibri" w:hAnsi="Calibri"/>
          <w:b/>
          <w:sz w:val="20"/>
          <w:szCs w:val="20"/>
          <w:lang w:eastAsia="en-US"/>
        </w:rPr>
        <w:t>A.2.2</w:t>
      </w:r>
      <w:r>
        <w:rPr>
          <w:rFonts w:cs="Calibri" w:ascii="Calibri" w:hAnsi="Calibri"/>
          <w:sz w:val="20"/>
          <w:szCs w:val="20"/>
          <w:lang w:eastAsia="en-US"/>
        </w:rPr>
        <w:t>. Uočava da u prirodi postoji međudjelovanje i međuovisnost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HJ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A. 5.3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čenik čita tekst, izdvaja ključne riječi i objašnjava značenje teksta.   </w:t>
      </w:r>
    </w:p>
    <w:p>
      <w:pPr>
        <w:pStyle w:val="Normal"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lan školske ploče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eoblikovanje Zemljine površine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1.djelovanje tekuće vode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riječna dolina oblik slova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V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gornji tok tekućica- brži tok - jako usijecanje i odnošenje materijala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donji tok tekućica- sporiji tok - taloženje materijala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2. djelovanje mora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najvažniji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čimbenik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 oblikovanju obala su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valovi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klif (strmac)- </w:t>
      </w:r>
      <w:r>
        <w:rPr>
          <w:rFonts w:eastAsia="Calibri" w:cs="Calibri" w:ascii="Calibri" w:hAnsi="Calibri"/>
          <w:sz w:val="20"/>
          <w:szCs w:val="20"/>
          <w:lang w:eastAsia="en-US"/>
        </w:rPr>
        <w:t>strm i stjenovit odsjek nastao mlatom valova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žalo- </w:t>
      </w:r>
      <w:r>
        <w:rPr>
          <w:rFonts w:eastAsia="Calibri" w:cs="Calibri" w:ascii="Calibri" w:hAnsi="Calibri"/>
          <w:sz w:val="20"/>
          <w:szCs w:val="20"/>
          <w:lang w:eastAsia="en-US"/>
        </w:rPr>
        <w:t>obala s nanesenim pijeskom ili šljunkom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3. djelovanje vje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6605</wp:posOffset>
                </wp:positionH>
                <wp:positionV relativeFrom="paragraph">
                  <wp:posOffset>23495</wp:posOffset>
                </wp:positionV>
                <wp:extent cx="149542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0640" cy="443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41" r="-1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44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2.15pt;mso-wrap-distance-left:9.05pt;mso-wrap-distance-right:9.05pt;mso-wrap-distance-top:0pt;mso-wrap-distance-bottom:0pt;margin-top:1.85pt;mso-position-vertical-relative:text;margin-left:3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0640" cy="443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41" r="-1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44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dina (sipina)- </w:t>
      </w:r>
      <w:r>
        <w:rPr>
          <w:rFonts w:eastAsia="Calibri" w:cs="Calibri" w:ascii="Calibri" w:hAnsi="Calibri"/>
          <w:sz w:val="20"/>
          <w:szCs w:val="20"/>
          <w:lang w:eastAsia="en-US"/>
        </w:rPr>
        <w:t>pješčano uzvišenje nastalo taloženjem pijeska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4. djelovanje živog svije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.utjecaj čovjeka (sječa šuma, gradnja terasa, nasipa, umjetnih jezera..)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Izlazna kartica</w:t>
      </w:r>
    </w:p>
    <w:p>
      <w:pPr>
        <w:pStyle w:val="Normal"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  <w:bookmarkStart w:id="0" w:name="_Hlk15190244"/>
      <w:bookmarkStart w:id="1" w:name="_Hlk15190244"/>
      <w:bookmarkEnd w:id="1"/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2" w:name="_Hlk15190244"/>
      <w:bookmarkStart w:id="3" w:name="_Hlk14803228"/>
      <w:bookmarkEnd w:id="2"/>
      <w:bookmarkEnd w:id="3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eoblikovanje Zemljine površine (djelovanje tekuće vode, mora, vjetra i živog svijet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RVI ZADATAK RIJEŠI UZ POMOĆ PRILOŽENIH FOTOGRAFIJA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 prvu crtu ispod fotografije napiši naziv reljefnog oblika, a na drugu crtu ispod fotografije napiši vanjski proces kojim je taj čimbenik nastao.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696210" cy="1505585"/>
            <wp:effectExtent l="0" t="0" r="0" b="0"/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                              </w:t>
      </w: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  <w:t>U DRUGOM ZADATKU DOPUNI REČENICE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>Riječna dolina ima oblik slova ___________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bCs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  <w:t xml:space="preserve">                           </w:t>
      </w:r>
      <w:r>
        <w:rPr>
          <w:rFonts w:eastAsia="Calibri" w:cs="Calibri" w:ascii="Calibri" w:hAnsi="Calibri"/>
          <w:b/>
          <w:bCs/>
          <w:sz w:val="20"/>
          <w:szCs w:val="20"/>
          <w:lang w:val="en-US" w:eastAsia="en-US"/>
        </w:rPr>
        <w:t>U TREĆEM ZADATKU ODGOVORI PUNOM REČENICOM.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Navedi i opiši jedan primjer kako biljni pokrivač ublažava djelovanje vanjskih čimbenika u oblikovanju reljefa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  <w:bookmarkStart w:id="4" w:name="_Hlk14803228"/>
      <w:bookmarkStart w:id="5" w:name="_Hlk14803228"/>
      <w:bookmarkEnd w:id="5"/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9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etchfab.com/models/a99ff3759d88470ca1c1e11130bd6722/embed" TargetMode="External"/><Relationship Id="rId3" Type="http://schemas.openxmlformats.org/officeDocument/2006/relationships/hyperlink" Target="https://sketchfab.com/models/d438a8dac07144428ac988f9b05d5ddc/embed" TargetMode="External"/><Relationship Id="rId4" Type="http://schemas.openxmlformats.org/officeDocument/2006/relationships/hyperlink" Target="https://learningapps.org/watch?v=p7g5fpazn19" TargetMode="External"/><Relationship Id="rId5" Type="http://schemas.openxmlformats.org/officeDocument/2006/relationships/hyperlink" Target="https://wakelet.com/wake/FwETV8Jz0LV83ulAo7UUx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2:45:00Z</dcterms:created>
  <dc:creator>vmilic</dc:creator>
  <dc:description/>
  <cp:keywords/>
  <dc:language>en-US</dc:language>
  <cp:lastModifiedBy>Vinko Balaško</cp:lastModifiedBy>
  <dcterms:modified xsi:type="dcterms:W3CDTF">2023-07-24T12:48:00Z</dcterms:modified>
  <cp:revision>3</cp:revision>
  <dc:subject/>
  <dc:title/>
</cp:coreProperties>
</file>